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087488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86980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15709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